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240"/>
        <w:ind w:left="0" w:hanging="0"/>
        <w:outlineLvl w:val="2"/>
        <w:rPr>
          <w:rFonts w:ascii="Times New Roman" w:hAnsi="Times New Roman" w:eastAsia="Times New Roman" w:cs="Times New Roman"/>
          <w:color w:val="000000"/>
          <w:sz w:val="24"/>
          <w:szCs w:val="20"/>
          <w:lang w:val="fr-BE"/>
        </w:rPr>
      </w:pPr>
      <w:r>
        <w:rPr>
          <w:rFonts w:eastAsia="Times New Roman" w:cs="Times New Roman" w:ascii="Times New Roman" w:hAnsi="Times New Roman"/>
          <w:color w:val="000000"/>
          <w:sz w:val="24"/>
          <w:szCs w:val="20"/>
          <w:lang w:val="fr-BE"/>
        </w:rPr>
        <w:t>M09 - Înființarea de grupuri și organizații de producători în agricultură și silvicultură (articolul 27)</w:t>
      </w:r>
    </w:p>
    <w:p>
      <w:pPr>
        <w:pStyle w:val="Normal"/>
        <w:keepNext w:val="true"/>
        <w:numPr>
          <w:ilvl w:val="0"/>
          <w:numId w:val="0"/>
        </w:numPr>
        <w:spacing w:lineRule="auto" w:line="240" w:before="240" w:after="240"/>
        <w:ind w:left="0" w:hanging="0"/>
        <w:outlineLvl w:val="3"/>
        <w:rPr/>
      </w:pPr>
      <w:r>
        <w:rPr/>
        <w:t>Temei juridic</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rticolul 27 al Regulamentului (UE) nr. 1305/2013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pPr>
      <w:r>
        <w:rPr/>
        <w:t>Descrierea generală a măsurii, inclusiv a logicii de intervenție a acesteia și a contribuției la ariile de intervenție și la obiectivele transversa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cesul de restituire a terenurilor care a început în 1990 a dus la o pondere mare (92,9%) a fermelor mici (mai puțin de 5 ha), care utilizează 29,7% din SAU, restul fermelor utilizand 70,3% din SAU. Structura duala a agriculturii românești are o mare influență asupra competitivității, viabilitatii și productivitati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financiar limitat pentru înființarea și funcționarea formelor asociative, precum și reticența și interesul scăzut al producătorilor agricoli de a se asocia, a condus la menținerea acestei structuri duale fără modificări semnificative în ultimii an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mensiunea medie a unei exploataţii româneşti (3,4 ha SAU/fermă), este de peste 4 ori mai mică decât cea europeană (14,3 ha SAU), iar gradul de fragmentare este unul foarte ridicat, suprafaţa medie a parcelei fiind de 0.45 ha, fiecare fermier deţinând în medie 4.8 parcele (2013).</w:t>
            </w:r>
          </w:p>
          <w:p>
            <w:pPr>
              <w:pStyle w:val="Normal"/>
              <w:spacing w:lineRule="auto" w:line="240" w:before="240" w:after="240"/>
              <w:rPr/>
            </w:pPr>
            <w:r>
              <w:rPr>
                <w:rFonts w:eastAsia="Times New Roman" w:cs="Times New Roman" w:ascii="Times New Roman" w:hAnsi="Times New Roman"/>
                <w:sz w:val="24"/>
                <w:szCs w:val="24"/>
                <w:lang w:val="en-GB"/>
              </w:rPr>
              <w:t>Această structură, nefavorabilă în principal exploataţiilor agricole mici, precum şi cooperarea insuficientă a producătorilor agricoli, a determinat o slabă dezvoltare a sectorului. Creşterea competitivităţii acestui sector este condiţionată de valorificarea pe piaţă a unor produse agricole corespunzătoare din punct de vedere calitativ şi cantitativ.</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area producţiei la cerinţele pieţei poate fi accelerată semnificativ de asocierea producătorilor agricoli, care are drept consecinţă conştientizarea acestora asupra importanţei aplicării unor tehnologii de producţie unitare, corespunzătoare solicitărilor procesatorilor sau comerţului cu ridicata.</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şi în PNDR 2007-2013 a existat o măsură 142  „Înfiinţarea grupurilor de producători”, totuşi reprezentativitatea lor este foarte scăzută, astfel că în noiembrie 2013 erau recunoscute 149 de grupuri şi organizatii de producători, fiind selectate pentru finanţare 72 de grupuri de producători pentru, cereale şi plante oleaginoase, lapte şi produse lactate, carne de porc, carne de pasăre şi ouă, carne ovine şi caprine, miere şi produse din miere etc.</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alele motive au fost interesul scăzut și nivelul de conștientizare al producătorilor, problemele economice și financiare (lipsa de resurse / credit), precum și aspectele privind pregătirea membrilor grupurilor de producatori, consilierea și consultanța pe proiec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el mai important factor în perioada de programare anterioară, care a avut efecte negative asupra constituirii grupurilor de producători a fost legislația națională (modificarea continuă a legislației în domeniu, impozitarea schimburilor comerciale între membri și grupul de producător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 serie de acțiuni pentru a aborda aceste constrângeri sunt avute în vedere în scopul îmbunătățirii condițiilor de implementare a măsurii în perioada 2014-2020 (vezi sectiunea "Verificabilitate și control").</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sectorului pomicol, factorul principal ce a condus la declinul sectorului este fărâmiţarea excesivă a terenurilor, cu precădere în zona colinară, favorabilă culturilor pomico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ontextul problemelor structurale ale sectorului pomicol (dimensiunea mică și fărâmițarea exploatațiilor, numărul mare de exploatații de mici dimensiuni etc.), dar și a efectelor schimbărilor climatice şi a gradului redus de adaptare la cerinţele pieţei, asocierea și cooperarea dintre producători sunt esențiale în ceea ce privește consolidarea puterii de negociere, procurarea utilajelor și tehnologiilor agricole, creşterea gradului de acces la credite, introducerea inovațiilor și a ideilor noi de managemen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iectivul principal al structurilor de acest tip este valorificarea produselor membrilor, astfel degrevând producătorul de sarcina vânzării producției, ceea ce contribuie direct la o mai bună integrare a producătorilor agroalimentari pe piaţă şi la nivelul lanţurilor scurte de aprovizion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 aceasta măsură, in contextul STP se va acorda sprijin pentru înfiinţarea grupurilor de producători în scopul asigurării legăturii cu piaţa, îmbunătățirii şi adaptării producției atât la cerințele pieței (incluzând aspectele legate de caracterul cantitativ, calitativ și continuu al aprovizionării, și de siguranță alimentară) cât și la preferințele consumatorilo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ând în vedere cele menționate anterior, în cadrul acestei măsuri, inclusiv 9a, se va prioritiza asocierea fermelor mici în sectoarele cu un grad mare de fărămițare a exploatațiilor agricole și obținerea de produse de calitat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ătura măsurii cu nevoi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acordat prin această măsură va contribui la rezolvarea nevoilor „Restructurarea, consolidarea și modernizarea fermelor mici, în ferme orientate către piață” (007), „Înființarea de grupuri și cooperative de producători” (008) și „Lanțuri alimentare integrate” (009), așa cum sunt identificate în secțiunea 4.2 a PND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în contextul STP, sprijinul acordat prin această măsură, va contribui la abordarea următoarelor nevoi: „Ferme pomicole competitive” (002) și „Grupuri de producători și cooperarea funcțională a fermierilor și a actorilor din sectorul pomicol” (004), așa cum sunt identificate în secțiunea 4.2 a STP.</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tru a răspunde nevoilor identificate, operațiunile vor fi desfăşurate în cadrul a două sub-măsuri:</w:t>
            </w:r>
          </w:p>
          <w:p>
            <w:pPr>
              <w:pStyle w:val="Normal"/>
              <w:numPr>
                <w:ilvl w:val="0"/>
                <w:numId w:val="1"/>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ființarea de grupuri și organizații de producători în agricultură și silvicultură, sM9.1,</w:t>
            </w:r>
          </w:p>
          <w:p>
            <w:pPr>
              <w:pStyle w:val="Normal"/>
              <w:numPr>
                <w:ilvl w:val="0"/>
                <w:numId w:val="1"/>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ființarea de grupuri și organizații de producători în sectorul pomicol, sM9.1a.</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ontribuţia măsurii la domeniile de intervenţie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DI 3A </w:t>
            </w:r>
            <w:r>
              <w:rPr>
                <w:rFonts w:eastAsia="Times New Roman" w:cs="Times New Roman" w:ascii="Times New Roman" w:hAnsi="Times New Roman"/>
                <w:i/>
                <w:iCs/>
                <w:sz w:val="24"/>
                <w:szCs w:val="24"/>
                <w:lang w:val="en-GB"/>
              </w:rPr>
              <w:t>Îmbunătățirea competitivității producătorilor primari printr-o mai bună integrare a acestora în lanţul agroalimentar prin intermediul schemelor de calitate, creșterea valorii adăugate a produselor agricole, promovarea pe piețele locale, a circuitelor scurte de aprovizionare, grupurilor de producători și a organizațiilor interprofesiona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acordat prin sub-masurile 9 si 9a va incuraja asocierea micilor producători,si poate facilita transformarea fermelor de dimensiuni mici în ferme familiale comerciale. Prin promovarea producției/ / comercializarii in comun, fermierii pot depăși constrângerile cauzate de dimensiunea redusa a exploatatiilor, atunci cand fermierii opereaza in mod individual. Asocierea micilor producatori poate imbunătăţi aprovizionarea pieţelor locale prin livrarea ritmică a unor cantităţi de produse agricole de calitate adaptate cerinţelor consumatorilor si va contribui la atingerea unui nivel mai ridicat de competitivitate în domeniul agroalimentar printr-o mai bună integrare a acestora în lanţul agroalimenta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asocierea fermierilor din sectorul pomicol va conduce la creșterea competitivității sectorului și va facilita obținerea produselor cu valoare adăugată m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fecte secund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ăsura 9, inclusiv 9a, este programată direct sub domeniul de intervenție indicat anterior. În plus, este de așteptat ca măsura să contribuie indirect la obiectivele aferente domeniilor de intervenție 1A si 1B (datorită capacității crescute de inovare și transfer de cunoștințe a grupurilor de producători), 2A (prin creșterea puterii de negociere, achiziționarea în comun a input-urilor, facilitarea accesului membrilor la utilaje și tehnologii moderne etc.).</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asemenea, Masura 9 contribuie indirect și la obiectivele aferente domeniilor de intervenție 4B, 4C, 5B, 5C, 5D, 5E prin promovarea practicilor cu un impact redus asupra resurselor de sol și apă, prin investițiile colective care sunt în general mult mai eficiente în ceea ce privește consumul de resurse și care conduc la scăderea emisilor de substanțe dăunatoare (GES, amoniac etc.), prin creșterea accesului fermierilor la energie din surse regenerabile și prin menținerea plantațiilor pomicole existente sau prin înființarea unor plantații no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ontribuţia la temele orizontale </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ediu şi climă</w:t>
            </w:r>
          </w:p>
          <w:p>
            <w:pPr>
              <w:pStyle w:val="Normal"/>
              <w:spacing w:lineRule="auto" w:line="240" w:before="240" w:after="240"/>
              <w:rPr/>
            </w:pPr>
            <w:r>
              <w:rPr>
                <w:rFonts w:eastAsia="Times New Roman" w:cs="Times New Roman" w:ascii="Times New Roman" w:hAnsi="Times New Roman"/>
                <w:sz w:val="24"/>
                <w:szCs w:val="24"/>
                <w:lang w:val="en-GB"/>
              </w:rPr>
              <w:t>Prin anagajamentul de asociere a membrilor grupurilor de producători şi prin cerintele ce vor fi incluse in  planul de afaceri al grupului de producători (de exemplu: respectarea standardelor comunitare de mediu si climă) vor putea fi promovate si respectate bunele practici de mediu, iar realizarea unor investiţii colective va putea asigura o eficientă mai mare in ceea ce priveste gestionarea apei si a deşeurilorsi va facilita utilizarea surselor de energie regenerabilă în folosul membrilor să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eea ce privește atenuarea schimbărilor climatice și adaptarea la acestea, grupurile de producatori pot ajuta micile exploatații ale membrilor sa contribuie intr-o masura mai mare   la atenuarea acestora, prin furnizarea de consultanta, de exemplu cu privire la practici agricole imbunătățite şi adoptarea unor măsuri agronomice practice pentru a spori rezistența sistemelor agricole la inundații și secete, inclusiv prin posibilitatea promovării prin intermediul planului de afaceri a unor investiții colective (gestionarea gunoiului de grajd).</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nele practici de mediu și managementul eficient al resurselor sunt, de asemenea, fundamentale pentru dezvoltarea sustenabilă a exploatațiilor pomico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upurile de producători din sectorul pomicol pot avea o contribuție importantă la atenuarea și adaptarea la schimbările climatice prin acțiuni practice pentru a atinge țintele agreate. Acest lucru poate fi descris în planurile de afaceri și poate fi revizuit în mod regulat pentru a ține cont de schimbarea condiţiilor iniţia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 exemplu, o acțiune ce poate fi desfășurată de grupurile de producatori și care contribuie la atenuarea și adaptarea la efectele schimbărilor climatice poate fi colectarea deșeurilor vegetale ale membrilor în scopul valorificării directe către producătorii de energie electrică și termică sau procesarea și valorificarea/utilizarea produsului final în folosul membrilo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mod complementar, se va asigura îmbunătățirea accesului la acțiunile de informare și diseminare a rezultatelor, serviciile de consultanţă, inclusiv la rezultatul activităților de cercetare, printr-un transfer mai bun al rezultatelor cercetării şi inovării în sectorul agroalimentar facilitat de către grupurile operaţionale din cadrul PE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ov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torită cooperarii dintre micii fermieri sunt posibile actiuni inovative ce nu pot fi realizate în afara unei forme asociative precum dezvoltarea de noi metode de păstrare a producției agroalimentare pentru creșterea siguranței alimentare, de produse adaptate mai bine cerințelor pieței și de metode de utilizare a deşeurilor și de epurare a apei pentru protejarea medi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Domeniul de aplicare, nivelul sprijinului, beneficiarii eligibili și, dacă este relevant, metodologia de calcul al cuantumului ratei sprijinului, cu defalcare în funcție de submăsură și/sau tipul operațiunii în cazul în care este necesar. Pentru fiecare tip de operațiune, specificarea costurilor eligibile, a condițiilor de eligibilitate, a cuantumurilor și a ratelor de sprijin aplicabile și a principiilor în ceea ce privește stabilirea criteriilor de selecție</w:t>
      </w:r>
    </w:p>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 xml:space="preserve">9.1 Înfiinţarea grupurilor de producători în sectorul agricol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9.1 - înființarea de grupuri și organizații de producători în agricultură și silvicultură</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meniul de acţiune al măsurii îl constituie încurajarea înfiinţării şi funcţionării  administrative a grupurilor de producători, recunoscute în conformitate cu prevederile legislaţiei naţionale în vigoare, în scopul:</w:t>
            </w:r>
          </w:p>
          <w:p>
            <w:pPr>
              <w:pStyle w:val="Normal"/>
              <w:numPr>
                <w:ilvl w:val="0"/>
                <w:numId w:val="3"/>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mbunătăţirii performanţelor generale si cresterea veniturilor exploataţiilor agricole;</w:t>
            </w:r>
          </w:p>
          <w:p>
            <w:pPr>
              <w:pStyle w:val="Normal"/>
              <w:numPr>
                <w:ilvl w:val="0"/>
                <w:numId w:val="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ei mai bune integrări pe piață a producătorilor primari prin adaptarea producției acestora la cerințele pieței și comercializarea în comun a producției lor;</w:t>
            </w:r>
          </w:p>
          <w:p>
            <w:pPr>
              <w:pStyle w:val="Normal"/>
              <w:numPr>
                <w:ilvl w:val="0"/>
                <w:numId w:val="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ării și promovării lanțurilor scurte;</w:t>
            </w:r>
          </w:p>
          <w:p>
            <w:pPr>
              <w:pStyle w:val="Normal"/>
              <w:numPr>
                <w:ilvl w:val="0"/>
                <w:numId w:val="3"/>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pectării standardelor comunitare de mediu și climă, siguranță alimentară etc.</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se acordă grupurilor de producători recunoscute conform legislaţiei naţionale în vigoare, pentru următoarele categorii: produse agricole, produse horticole (exceptând grupurile sprijinite prin subprogramul pomicol care acopera speciile de pomi si arbusti fructiferi din Anexa I a STP), produse de origine animala, mix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Tip de sprijin</w:t>
      </w:r>
    </w:p>
    <w:p>
      <w:pPr>
        <w:pStyle w:val="Normal"/>
        <w:spacing w:lineRule="auto" w:line="240" w:before="120" w:after="120"/>
        <w:jc w:val="both"/>
        <w:rPr/>
      </w:pPr>
      <w:r>
        <w:rPr/>
        <w:t>Tip de sprijin: Grantu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 forfetar, degresiv, plătit in transe anuale ,pentru o perioadă care nu poate depăși cinci ani de la data la care grupul de producători a fost recunoscut, acordat in baza unui plan de afacer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e U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e Națională</w:t>
            </w:r>
          </w:p>
          <w:p>
            <w:pPr>
              <w:pStyle w:val="Normal"/>
              <w:spacing w:lineRule="auto" w:line="240" w:before="240" w:after="240"/>
              <w:rPr/>
            </w:pPr>
            <w:r>
              <w:rPr>
                <w:rFonts w:eastAsia="Times New Roman" w:cs="Times New Roman" w:ascii="Times New Roman" w:hAnsi="Times New Roman"/>
                <w:b/>
                <w:bCs/>
                <w:sz w:val="24"/>
                <w:szCs w:val="24"/>
                <w:lang w:val="en-GB"/>
              </w:rPr>
              <w:t xml:space="preserve">Ordonanţa nr. 37/2005 </w:t>
            </w:r>
            <w:r>
              <w:rPr>
                <w:rFonts w:eastAsia="Times New Roman" w:cs="Times New Roman" w:ascii="Times New Roman" w:hAnsi="Times New Roman"/>
                <w:sz w:val="24"/>
                <w:szCs w:val="24"/>
                <w:lang w:val="en-GB"/>
              </w:rPr>
              <w:t>privind recunoaşterea şi funcţionarea grupurilor şi organizaţiilor de producători, pentru comercializarea produselor agricole şi silvice aprobată cu modificări şi completări</w:t>
            </w:r>
            <w:r>
              <w:rPr>
                <w:rFonts w:eastAsia="Times New Roman" w:cs="Times New Roman" w:ascii="Times New Roman" w:hAnsi="Times New Roman"/>
                <w:b/>
                <w:bCs/>
                <w:sz w:val="24"/>
                <w:szCs w:val="24"/>
                <w:lang w:val="en-GB"/>
              </w:rPr>
              <w:t xml:space="preserve"> prin Legea nr. 338/2005, </w:t>
            </w:r>
            <w:r>
              <w:rPr>
                <w:rFonts w:eastAsia="Times New Roman" w:cs="Times New Roman" w:ascii="Times New Roman" w:hAnsi="Times New Roman"/>
                <w:sz w:val="24"/>
                <w:szCs w:val="24"/>
                <w:lang w:val="en-GB"/>
              </w:rPr>
              <w:t>cu completarile si modificarile ulterio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upurile de producători din sectorul agricol (exceptând grupurile sprijinite prin sub-programul pomicol) care se încadrează în definiția IMM-urilor și care au fost recunoscute oficial de către autoritatea competentă înainte de solicitarea sprijinului, dar după 1 ianuarie 2014.</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ltuielile eligibile sunt cele rezultate din înființarea și funcționarea grupurilor de producători din sectorul agricol, prevăzute în planul de afaceri necesare pentru atingerea obiectivelor propus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uieli neeligibil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vor fi eligibile în cadrul acestei măsuri cheltuielile pentru fuzionarea grupurilor de producători  existen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icitantul trebuie să se încadreze în categoria beneficiarilor eligibili;</w:t>
            </w:r>
          </w:p>
          <w:p>
            <w:pPr>
              <w:pStyle w:val="Normal"/>
              <w:numPr>
                <w:ilvl w:val="0"/>
                <w:numId w:val="4"/>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licitantul prezintă un plan de afaceri  care trebuie să detalieze activitățile planificate ale grupului în raport cu una sau mai multe dintre categoriile enumerate mai jos (art. 27 (1) R 1305/2013):  </w:t>
            </w:r>
          </w:p>
          <w:p>
            <w:pPr>
              <w:pStyle w:val="Normal"/>
              <w:numPr>
                <w:ilvl w:val="1"/>
                <w:numId w:val="4"/>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area producției și produselor producătorilor care sunt membri ai acestor grupuri la cerințele pieței;</w:t>
            </w:r>
          </w:p>
          <w:p>
            <w:pPr>
              <w:pStyle w:val="Normal"/>
              <w:numPr>
                <w:ilvl w:val="1"/>
                <w:numId w:val="4"/>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roducerea în comun a produselor pe piață, inclusiv pregătirea pentru vânzare, centralizarea vânzărilor și aprovizionarea cumpărătorilor en gros;</w:t>
            </w:r>
          </w:p>
          <w:p>
            <w:pPr>
              <w:pStyle w:val="Normal"/>
              <w:numPr>
                <w:ilvl w:val="1"/>
                <w:numId w:val="4"/>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bilirea unor norme comune privind informarea asupra producției, acordând o atenție deosebită recoltării și disponibilității; și</w:t>
            </w:r>
          </w:p>
          <w:p>
            <w:pPr>
              <w:pStyle w:val="Normal"/>
              <w:numPr>
                <w:ilvl w:val="1"/>
                <w:numId w:val="4"/>
              </w:numPr>
              <w:spacing w:lineRule="auto" w:line="240" w:before="120" w:after="24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 activități care pot fi desfășurate de către grupurile de producători, cum ar fi dezvoltarea competențelor în materie de exploatare și de comercializare, precum și organizarea și facilitarea proceselor de inov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erințele specifice minime cu privire la conținutul planului de afaceri vor fi detaliate cadrul naţional de implementar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cooperarii (grupurile de producători care fac parte dintr-un Grup Operațional in cadrul PEI);</w:t>
            </w:r>
          </w:p>
          <w:p>
            <w:pPr>
              <w:pStyle w:val="Normal"/>
              <w:numPr>
                <w:ilvl w:val="0"/>
                <w:numId w:val="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reprezentativității grupurilor (numărul de membri);</w:t>
            </w:r>
          </w:p>
          <w:p>
            <w:pPr>
              <w:pStyle w:val="Normal"/>
              <w:numPr>
                <w:ilvl w:val="0"/>
                <w:numId w:val="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calităţii produselor (grupurile care produc, depozitează și comercializează HNV sau produse care participă la scheme de calitate naționale și europene etc.).</w:t>
            </w:r>
          </w:p>
          <w:p>
            <w:pPr>
              <w:pStyle w:val="Normal"/>
              <w:numPr>
                <w:ilvl w:val="0"/>
                <w:numId w:val="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ectorului prioritar (lapte de bovine, suine,  legumicultura, plante tehnice, plante medicinale și aromatice).</w:t>
            </w:r>
          </w:p>
          <w:p>
            <w:pPr>
              <w:pStyle w:val="Normal"/>
              <w:numPr>
                <w:ilvl w:val="0"/>
                <w:numId w:val="5"/>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asocierii exploatatiilor de mici dimensiun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ile de selecție vor fi detaliate în legislația națională subsecventă și vor respecta prevederile art. 49  al Regulamentului (UE) nr. 1305/2013 urmărind să asigure tratamentul egal al solicitanților, o mai bună utilizare a resurselor financiare și direcționarea acestora în conformitate cu prioritățile Uniunii Europene în materie de dezvoltare rural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public nerambursabil acordat este de 100% din cuantumul sprijinului, asa cum este calculat mai jos şi nu poate să depăşească 10% din valoarea producţiei comercializate în primii 5 ani şi suma maxima de 100.000 euro/an.</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tima rată se va plăti numai după ce s-a verificat dacă planul de afaceri a fost implementat corec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nerespectării planului de afaceri, sprijinul se recuperează proporțional cu obiectivele nerealiza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scurile sunt menționate în secțiunea aplicabilă întregii măsuri 9.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țiunile de reducere a riscurilor sunt menționate în secțiunea aplicabilă întregii măsuri 9.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aluarea generală a măsurii este menționată în secțiunea aplicabilă întregii măsuri 9.</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odologia pentru calcularea sumelor si ratelor de sprijin este descrisa in sectiunea aplicabila intregii masuri 9</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scrierea procedurii oficiale de recunoaștere a grupurilor și a organizațiilor</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erea procedurii oficiale utilizate pentru recunoașterea grupurilor de producători este menționată în secțiunea aplicabilă întregii măsuri 9.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53:00Z</dcterms:created>
  <dc:creator>Viorel ANDREI</dc:creator>
  <dc:description/>
  <cp:keywords/>
  <dc:language>en-US</dc:language>
  <cp:lastModifiedBy>Claudia COSTEA</cp:lastModifiedBy>
  <dcterms:modified xsi:type="dcterms:W3CDTF">2021-07-21T08:53:00Z</dcterms:modified>
  <cp:revision>2</cp:revision>
  <dc:subject/>
  <dc:title/>
</cp:coreProperties>
</file>